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901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74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311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97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459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019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45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131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858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43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10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515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37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794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344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