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494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549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900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238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083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428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437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037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141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901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597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549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655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