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626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9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5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6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280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4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67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75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96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367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95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77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5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11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44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413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