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15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489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816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55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414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848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335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362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157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308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56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66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410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827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