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81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278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068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43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346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046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847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652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105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58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94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516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372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