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615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273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550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87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356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205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274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912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213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55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419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29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59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941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572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446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350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