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84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468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84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09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225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335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84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036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279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716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11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13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03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903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566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