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772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967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614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006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827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224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132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186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857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052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88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597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253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