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492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99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563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303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34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599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56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286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14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09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31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11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38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795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0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02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204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