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19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465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008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8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451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993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595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64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760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63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68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99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796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504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