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816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745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458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528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355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78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757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772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373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165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882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184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339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