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439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506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791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976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471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439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79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232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183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157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61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027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821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361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12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56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09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