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312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933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033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450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122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366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580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044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042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822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855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479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353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569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413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