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88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854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45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620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5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58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236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93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930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5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9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914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39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