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237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83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3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83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75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76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563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83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62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7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7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40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4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80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0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06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325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