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7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536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81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05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63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158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48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44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8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9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312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33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00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693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291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