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8375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144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2743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411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980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628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94443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665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2313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508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194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265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464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