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5532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8128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5137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0427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7812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479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296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889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049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779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247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033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60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307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356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3500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474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