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8345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61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5180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8135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105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4206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3639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002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4854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8150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3411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62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374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0666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458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