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640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271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187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10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02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9941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021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94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506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1954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4760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845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2213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