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98533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59620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22663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55897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87463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33918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93647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14338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24991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14227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68705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20350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25060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72237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2311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7116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66582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