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356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793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439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0378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11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282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39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2398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170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588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100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2416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779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619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356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