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79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4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1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85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37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81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87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30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12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68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94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48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03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