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1659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2603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6267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9910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0060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7751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79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8949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6755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5186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289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943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702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2280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721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0835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5147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