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721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222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967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532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61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08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751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642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672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537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238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334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989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166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682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