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414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540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222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555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208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095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432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302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2496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967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292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222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2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