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744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79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49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397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33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742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147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99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453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07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204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73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725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237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15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43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79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