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241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557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338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716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694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450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058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234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953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4481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031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24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34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325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552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