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8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58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66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42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25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1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02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53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58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54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1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043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516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