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52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47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45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3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782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04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8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1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57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74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3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83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061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32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33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1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17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