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19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07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97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82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801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77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8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44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5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9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87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0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33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72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12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