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930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086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475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115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007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623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941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596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315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519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842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175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959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