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87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955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593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84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065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72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65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200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521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34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5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51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54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76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963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91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74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