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196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383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148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362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887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828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438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185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206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619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083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664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927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