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34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227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47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1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34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13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78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14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22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10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4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215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1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0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1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42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