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051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125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218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48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342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085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604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799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227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374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718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608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36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08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891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