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200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954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503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268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128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550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318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172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473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170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084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863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603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