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579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335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7199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2482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94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563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3255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167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9774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877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458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156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2262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05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417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679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9197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