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2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82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1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73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46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453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24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84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24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69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22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83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72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05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356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