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10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978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414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51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604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469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9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026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39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886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07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674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326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