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83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373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64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711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687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088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96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557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471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91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79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195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401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409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643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3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8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