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7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445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381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63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59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349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99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855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543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6353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509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063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503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446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906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