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1935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3339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1728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3979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59901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3401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5071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17979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0305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33897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370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455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9735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