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864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180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862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614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11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926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595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189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495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820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8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3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096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181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560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074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969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