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954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255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57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141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32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146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992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57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680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794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531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498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530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30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752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