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190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338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5654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760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618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458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493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005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401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364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025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318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394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