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292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870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961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543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884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98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158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330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593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66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441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606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533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458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684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807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542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