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234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196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43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50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65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580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838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81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99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17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689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73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00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558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50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