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4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73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664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81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86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02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53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79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34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86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34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18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68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