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26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528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545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224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748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6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5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70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53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64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32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32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24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45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555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080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